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111893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466574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